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по чл. 64, ал. 1, т. 9 от ЗОП за 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 вида и спецификата на строителните дейности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>ще използвам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 Ползвано на друго ос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че 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астникът трябва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да разполага за период, не по-кратък от срока за изпълнение на поръчката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 необходимия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олесен багер (комбиниран), мин. 0,5 м3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самосвал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бордови - 1 бр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9:00Z</dcterms:created>
  <dc:creator>Obshtina</dc:creator>
  <dc:description/>
  <cp:keywords/>
  <dc:language>en-US</dc:language>
  <cp:lastModifiedBy>Obshtina</cp:lastModifiedBy>
  <dcterms:modified xsi:type="dcterms:W3CDTF">2019-04-09T12:17:00Z</dcterms:modified>
  <cp:revision>21</cp:revision>
  <dc:subject/>
  <dc:title>Образец № 2</dc:title>
</cp:coreProperties>
</file>